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spacing w:before="0" w:after="200"/>
        <w:jc w:val="center"/>
        <w:rPr/>
      </w:pPr>
      <w:r>
        <w:rPr>
          <w:b/>
          <w:sz w:val="28"/>
        </w:rPr>
        <w:t>Zarade rukovodećih lica u julu 2018..godin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86635</wp:posOffset>
                </wp:positionV>
                <wp:extent cx="5379720" cy="485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85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0"/>
                              <w:gridCol w:w="1484"/>
                              <w:gridCol w:w="1985"/>
                              <w:gridCol w:w="184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r-HR"/>
                                    </w:rPr>
                                    <w:t>Prezime i ime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r-HR"/>
                                    </w:rPr>
                                    <w:t>Zvanj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hr-HR"/>
                                    </w:rPr>
                                    <w:t>Organizaciona jedini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hr-HR"/>
                                    </w:rPr>
                                    <w:t>Neto zar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goša M.Miomir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ktor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156,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gojević Veljko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moćnik Direkt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usluge i registracij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039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8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rebović Sreten       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moćnik Direkt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operativu u oblasti inspekcijskog nadzor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055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Škiljević Predrag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moćnik Direkt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informacionu tehnologiju u oblasti poreskog sistem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03,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elić Biljana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Pomoćnik Direkto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ljudske resurs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97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6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jović Gordana      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d pomoćnika direktora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velike poreske obveznik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.09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3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ovanović Danilo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Vd pomoćnika direktora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ktor za operativu u oblasti naplat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97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82.4pt;mso-wrap-distance-left:9pt;mso-wrap-distance-right:9pt;mso-wrap-distance-top:0pt;mso-wrap-distance-bottom:0pt;margin-top:180.0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0"/>
                        <w:gridCol w:w="1484"/>
                        <w:gridCol w:w="1985"/>
                        <w:gridCol w:w="184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/>
                                <w:lang w:eastAsia="hr-HR"/>
                              </w:rPr>
                              <w:t>Prezime i ime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/>
                                <w:lang w:eastAsia="hr-HR"/>
                              </w:rPr>
                              <w:t>Zvanj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hr-HR"/>
                              </w:rPr>
                              <w:t>Organizaciona jedini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lang w:eastAsia="hr-HR"/>
                              </w:rPr>
                            </w:pPr>
                            <w:r>
                              <w:rPr>
                                <w:rFonts w:eastAsia="Times New Roman"/>
                                <w:lang w:eastAsia="hr-HR"/>
                              </w:rPr>
                              <w:t>Neto zarada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goša M.Miomir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irektor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156,77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gojević Veljko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moćnik Direkt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usluge i registracij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039,26</w:t>
                            </w:r>
                          </w:p>
                        </w:tc>
                      </w:tr>
                      <w:tr>
                        <w:trPr>
                          <w:trHeight w:val="1198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rebović Sreten       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moćnik Direkt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operativu u oblasti inspekcijskog nadzor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055,43</w:t>
                            </w:r>
                          </w:p>
                        </w:tc>
                      </w:tr>
                      <w:tr>
                        <w:trPr>
                          <w:trHeight w:val="1272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Škiljević Predrag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moćnik Direkt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informacionu tehnologiju u oblasti poreskog sistem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903,73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elić Biljana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moćnik Direkto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ljudske resurs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97,67</w:t>
                            </w:r>
                          </w:p>
                        </w:tc>
                      </w:tr>
                      <w:tr>
                        <w:trPr>
                          <w:trHeight w:val="976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jović Gordana         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Vd pomoćnika direktora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velike poreske obveznik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095,88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3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vanović Danilo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Vd pomoćnika direktora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ktor za operativu u oblasti naplat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897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10:00Z</dcterms:created>
  <dc:creator>biljana.vukcevic</dc:creator>
  <dc:description/>
  <dc:language>en-US</dc:language>
  <cp:lastModifiedBy>gordana.stajcic</cp:lastModifiedBy>
  <dcterms:modified xsi:type="dcterms:W3CDTF">2018-07-31T11:10:00Z</dcterms:modified>
  <cp:revision>2</cp:revision>
  <dc:subject/>
  <dc:title/>
</cp:coreProperties>
</file>