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1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neto zarada rukovodećih lica Poreske uprave za septembar 2018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ne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eptembar 2018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156,77 </w:t>
            </w:r>
            <w:r>
              <w:rPr>
                <w:b/>
                <w:color w:val="000000"/>
                <w:lang w:eastAsia="hr-HR"/>
              </w:rPr>
              <w:t>€</w:t>
            </w:r>
          </w:p>
        </w:tc>
      </w:tr>
      <w:tr>
        <w:trPr>
          <w:trHeight w:val="835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Veljko Blago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usluge i registraciju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39,26 €</w:t>
            </w:r>
          </w:p>
        </w:tc>
      </w:tr>
      <w:tr>
        <w:trPr>
          <w:trHeight w:val="83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,73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63,52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7,67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D Pomoćnika Direktora – Se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095,88 </w:t>
            </w:r>
            <w:bookmarkStart w:id="0" w:name="_GoBack"/>
            <w:bookmarkEnd w:id="0"/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D Pomoćnika Direktora – Sektor za operative u oblasti naplate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7,67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02f4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cb02f4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22</Words>
  <Characters>702</Characters>
  <CharactersWithSpaces>8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1:00Z</dcterms:created>
  <dc:creator>milica.vuletic</dc:creator>
  <dc:description/>
  <dc:language>en-US</dc:language>
  <cp:lastModifiedBy>milica.vuletic</cp:lastModifiedBy>
  <dcterms:modified xsi:type="dcterms:W3CDTF">2018-10-02T07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